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2 do Regulaminu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MULARZ ZGŁOSZENIOWY UCZNIA/UCZENNIC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 xml:space="preserve">DO UDZIAŁU W STAŻU UCZNIOWSKIM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RAMACH PROJEKTU „</w:t>
      </w:r>
      <w:r>
        <w:rPr>
          <w:rFonts w:cs="Verdana" w:ascii="Verdana" w:hAnsi="Verdana"/>
          <w:b/>
          <w:bCs/>
          <w:sz w:val="20"/>
        </w:rPr>
        <w:t>CZAS NA STAŻ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dział w projekcie jest bezpłatny. Uczniowie/uczennice, którzy/re zgłoszą chęć uczestnictwa i zostaną zakwalifikowane/i do projektu, wezmą udział w stażu uczniowskim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simy o czytelne wypełnienie formularza zgłoszenioweg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. Dane osobowe uczestnika/uczestniczki projektu</w:t>
      </w:r>
    </w:p>
    <w:tbl>
      <w:tblPr>
        <w:tblW w:w="910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114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wisko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mię/Imiona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urodzenia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SEL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ywatelstwo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Płeć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kobieta 󠆱   󠆱󠆱 mężczyzna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Wykształcenie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Dane Kontaktowe: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Kraj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Województwo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Powiat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Gmina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Miejscowość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Ulica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Nr budynku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Nr lokalu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Kod pocztowy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Obszar wg stopnia urbanizacji (DEGURBA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miejski   󠆱󠆱 wiejski</w:t>
            </w:r>
          </w:p>
        </w:tc>
      </w:tr>
      <w:tr>
        <w:trPr/>
        <w:tc>
          <w:tcPr>
            <w:tcW w:w="3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 kontaktowy do uczestnika/uczestniczki/rodzic/opiekuna prawnego *</w:t>
            </w:r>
          </w:p>
        </w:tc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 do uczestnika/uczestniczki/ rodzica/opiekuna prawnego *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Osoba należąca do mniejszości narodowej lub etnicznej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tak   󠆱󠆱 nie 󠆱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</w:rPr>
              <w:t>Osoba obcego pochodzenia, cudzoziemiec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tak   󠆱󠆱 nie 󠆱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</w:rPr>
              <w:t>Osoba z krajów trzecich (spoza U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tak   󠆱󠆱 nie 󠆱</w:t>
            </w:r>
          </w:p>
        </w:tc>
      </w:tr>
      <w:tr>
        <w:trPr>
          <w:trHeight w:val="869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Osoba bezdomna lub dotknięta wykluczeniem z dostępu do mieszkań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tak   󠆱󠆱 nie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Osoba z niepełnosprawnościami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tak   󠆱󠆱 nie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eastAsia="pl-PL"/>
              </w:rPr>
              <w:t>Osoba ze specjalnymi potrzebami edukacyjnymi i rozwojowymi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󠆱</w:t>
            </w:r>
            <w:r>
              <w:rPr>
                <w:rFonts w:eastAsia="Verdana" w:cs="Verdana" w:ascii="Verdana" w:hAnsi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lang w:eastAsia="pl-PL"/>
              </w:rPr>
              <w:t>tak   󠆱󠆱 nie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>*W sytuacji, gdy uczeń/uczennica nie ukończył/a 18 roku życia, należy podać dane kontaktowe do rodzica/opiekuna prawnego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. Dane szkoły</w:t>
      </w:r>
    </w:p>
    <w:tbl>
      <w:tblPr>
        <w:tblW w:w="913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465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wa szkoł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 szkoły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ierunek kształceni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Klasa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………………………………………………………</w:t>
        <w:tab/>
        <w:tab/>
        <w:tab/>
        <w:t>...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>(miejscowość i data)</w:t>
        <w:tab/>
        <w:tab/>
        <w:tab/>
        <w:tab/>
        <w:tab/>
        <w:t>(podpis ucznia/uczennicy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b rodzica/opiekuna prawnego)**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** </w:t>
      </w:r>
      <w:r>
        <w:rPr>
          <w:rFonts w:cs="Verdana" w:ascii="Verdana" w:hAnsi="Verdana"/>
          <w:sz w:val="16"/>
          <w:szCs w:val="16"/>
        </w:rPr>
        <w:t>Formularz podpisuje rodzic/opiekun prawny ucznia/uczennicy, w sytuacji gdy uczeń/uczennica nie ukończył/a 18 roku życ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3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Verdana" w:hAnsi="Verdana"/>
        <w:sz w:val="16"/>
        <w:szCs w:val="16"/>
      </w:rPr>
      <w:t>Projekt pn. „Czas na staż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NormalnyWeb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18:00Z</dcterms:created>
  <dc:creator>pc</dc:creator>
  <dc:description/>
  <cp:keywords/>
  <dc:language>en-US</dc:language>
  <cp:lastModifiedBy>Renata Michalik-Patrzykont</cp:lastModifiedBy>
  <cp:lastPrinted>2024-02-19T09:19:00Z</cp:lastPrinted>
  <dcterms:modified xsi:type="dcterms:W3CDTF">2024-03-11T12:56:00Z</dcterms:modified>
  <cp:revision>5</cp:revision>
  <dc:subject/>
  <dc:title>Załącznik nr 2 do Regulaminu</dc:title>
</cp:coreProperties>
</file>