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8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LISTA REZERWOWA UCZNIÓW/UCZENNIC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KWALIFIKOWANYCH DO UDZIAŁU W STAŻACH UCZNIOWSKICH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0"/>
        </w:rPr>
        <w:t>W RAMACH PROJEKTU „CZAS NA STAŻ”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szkoły:  ………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63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.p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mię i nazwisko ucznia/uczennicy</w:t>
            </w: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Łącznie: Ogółem - .........., Kobiety - ............, Mężczyźni - ...............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* Uczniów/uczennice należy wpisać na listę w kolejności alfabetycznej.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ind w:firstLine="609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orządził/a:</w:t>
      </w:r>
    </w:p>
    <w:p>
      <w:pPr>
        <w:pStyle w:val="Normal"/>
        <w:ind w:firstLine="609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ind w:left="4956" w:hanging="0"/>
        <w:jc w:val="both"/>
        <w:rPr/>
      </w:pPr>
      <w:r>
        <w:rPr>
          <w:rFonts w:cs="Arial" w:ascii="Verdana" w:hAnsi="Verdana"/>
          <w:sz w:val="16"/>
          <w:szCs w:val="16"/>
        </w:rPr>
        <w:t>(podpis Szkolnego/ej koordynatora/ki projektu)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</w:t>
      </w:r>
      <w:r>
        <w:rPr>
          <w:rFonts w:cs="Arial" w:ascii="Verdana" w:hAnsi="Verdana"/>
          <w:sz w:val="20"/>
        </w:rPr>
        <w:t>..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 i data)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</w:rPr>
        <w:t>Zatwierdził/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(podpis Koordynatora/ki projektu)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nyWeb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00:00Z</dcterms:created>
  <dc:creator>pc</dc:creator>
  <dc:description/>
  <cp:keywords/>
  <dc:language>en-US</dc:language>
  <cp:lastModifiedBy>Renata Michalik-Patrzykont</cp:lastModifiedBy>
  <dcterms:modified xsi:type="dcterms:W3CDTF">2024-03-11T07:30:00Z</dcterms:modified>
  <cp:revision>6</cp:revision>
  <dc:subject/>
  <dc:title>Załącznik nr 6 do Regulaminu</dc:title>
</cp:coreProperties>
</file>